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731331629"/>
      <w:bookmarkStart w:id="1" w:name="__Fieldmark__7_731331629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731331629"/>
      <w:bookmarkStart w:id="3" w:name="__Fieldmark__8_731331629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731331629"/>
      <w:bookmarkStart w:id="5" w:name="__Fieldmark__9_731331629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731331629"/>
      <w:bookmarkStart w:id="7" w:name="__Fieldmark__10_731331629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